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704469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____ ____________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26.8pt;mso-wrap-distance-left:9pt;mso-wrap-distance-right:9pt;mso-wrap-distance-top:0pt;mso-wrap-distance-bottom:0pt;margin-top:-8.95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____ ____________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БОЧАЯ  ПРОГРАММ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 </w:t>
      </w:r>
      <w:r>
        <w:rPr>
          <w:b/>
          <w:bCs/>
          <w:color w:val="000000"/>
          <w:sz w:val="20"/>
          <w:szCs w:val="20"/>
        </w:rPr>
        <w:t xml:space="preserve"> английскому языку для 6а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тиятуллиной Юлии Александ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роя Советского Союза Кузьмина Сергея Евдокимовича»</w:t>
      </w:r>
    </w:p>
    <w:p>
      <w:pPr>
        <w:pStyle w:val="TextBody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Чистополь,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  <w:sz w:val="20"/>
          <w:szCs w:val="20"/>
        </w:rPr>
        <w:t>на основе нормативных документов: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0"/>
        </w:numPr>
        <w:spacing w:before="240" w:after="20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ой образовательной программы основного общего образования  </w:t>
      </w:r>
      <w:r>
        <w:rPr>
          <w:sz w:val="20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0"/>
        </w:numPr>
        <w:spacing w:before="240" w:after="20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ебного плана </w:t>
      </w:r>
      <w:r>
        <w:rPr>
          <w:sz w:val="20"/>
          <w:szCs w:val="20"/>
        </w:rPr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Положения о рабочей программе </w:t>
      </w:r>
      <w:r>
        <w:rPr>
          <w:sz w:val="20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0"/>
          <w:szCs w:val="20"/>
        </w:rPr>
        <w:t xml:space="preserve">УМК </w:t>
      </w:r>
      <w:r>
        <w:rPr>
          <w:rFonts w:cs="Times New Roman" w:ascii="Times New Roman" w:hAnsi="Times New Roman"/>
          <w:sz w:val="20"/>
          <w:szCs w:val="20"/>
        </w:rPr>
        <w:t xml:space="preserve"> «Английский в фокусе» Ю.Е.Ваулина, Д.Дули, О.Е.Подоляко, В.Эванс для 6 класса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еализации рабочей программы используется учебник: 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Рабочая программа рассчитана на 102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69" w:after="0"/>
        <w:ind w:right="119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тоговый контроль осуществляется в форме защиты проекта. </w:t>
      </w:r>
    </w:p>
    <w:p>
      <w:pPr>
        <w:pStyle w:val="Normal"/>
        <w:spacing w:lineRule="auto" w:line="276"/>
        <w:ind w:left="690" w:hanging="0"/>
        <w:jc w:val="both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 класс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6 классе осуществляется систематизация языковых знаний школьников, полученных в началь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чнос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ю таких качеств как дисциплинированность, трудолюбие и целеустремленность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ировать процесс и результат учебной деятельности 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ативно мыслить, проявлять инициативу, находчивость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стаивать свою гражданскую позицию, быть патриотом своей Родины и одновременно быть причастными к общечеловеческим проблемам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способным отстаивать гуманистические и демократические ценности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дентифицировать себя как представителя своей культуры, своего этноса, страны и мира в целом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упить в диалог с представителями других культур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тапредметные результаты:</w:t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умения планировать свое речевое и неречевое поведение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ажать культуру своей Родины и Родины изучаемого языка;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и терпимо относиться к другой точке зрения, другому восприятию мира;</w:t>
      </w:r>
    </w:p>
    <w:p>
      <w:pPr>
        <w:pStyle w:val="NoSpacing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  <w:br/>
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КТ-компетентнос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информационное подключение к локальной сети и глобальной сети Интернет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ирать технические средства ИКТ для фиксации изображений в соответствии с поставленной цель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 относиться к информации в окружающем информационном пространстве, отказываться от потребления ненужной информац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возможности ИКТ в творческой деятельности, связанной с искусством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ировать дизайн сообщений в соответствии с задачами и средствами доставки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вать и использовать в практической деятельности основные психологические особенности восприятия информации человеком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ы учебно-исследовательской и проектной деятельност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ть и выполнять учебный проект, используя оборудование, методы и приемы, адекватные исследуемой проблем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ть факты от суждений, мнений и оценок, критически относиться к суждениям, мнениям и оценка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 задумывать, планировать и выполнять учебное исследование и учебный проект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догадку, озарение, интуицию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тратегии смыслового чтения и работа с текстом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икаться на содержание текс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претировать текст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содержании текста и понимать его целостный смысл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ие сообщения по темам: взаимоотношения в семье, с друзьями; внешность; досуг и увлечения; переписка; школа и школьная жизнь; изучаемые предметы и отношение к ним; каникулы; родная страна и страна изучаемого языка; столицы и их достопримечательност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ереспрос, просьбу повторить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иноязычном тексте: прогнозировать его содержание по заголовку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текст с выборочным пониманием нужной или интересующей информаци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гать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и и ведения диалога в паре, группе, учитывая сходство и разницу позиций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аимодействия с партнерами для получения общего продукта или результат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рректировки своих действий и поведения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нимания, создания, сохранения, изменения уклада жизни малой группы, класса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занимать различные позиции и роли, понимать позиции и роли других люд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чевая компетенц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метное содержание устной и письменной речи включает темы, предусмотренные стандартом по иностранным языкам.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 xml:space="preserve">Моя семья. </w:t>
      </w:r>
      <w:r>
        <w:rPr>
          <w:sz w:val="20"/>
          <w:szCs w:val="20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 xml:space="preserve">Мои друзья. </w:t>
      </w:r>
      <w:r>
        <w:rPr>
          <w:sz w:val="20"/>
          <w:szCs w:val="20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Свободное время.</w:t>
      </w:r>
      <w:r>
        <w:rPr>
          <w:sz w:val="20"/>
          <w:szCs w:val="20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Здоровый образ жизни.</w:t>
      </w:r>
      <w:r>
        <w:rPr>
          <w:sz w:val="20"/>
          <w:szCs w:val="20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trike/>
          <w:sz w:val="20"/>
          <w:szCs w:val="20"/>
        </w:rPr>
      </w:pPr>
      <w:r>
        <w:rPr>
          <w:b/>
          <w:sz w:val="20"/>
          <w:szCs w:val="20"/>
        </w:rPr>
        <w:t xml:space="preserve">Спорт. </w:t>
      </w:r>
      <w:r>
        <w:rPr>
          <w:sz w:val="20"/>
          <w:szCs w:val="20"/>
        </w:rPr>
        <w:t>Виды спорта. Спортивные игры. Спортивные сорев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Школа.</w:t>
      </w:r>
      <w:r>
        <w:rPr>
          <w:sz w:val="20"/>
          <w:szCs w:val="20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Каникулы. Переписка с зарубежным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бор профессии.</w:t>
      </w:r>
      <w:r>
        <w:rPr>
          <w:sz w:val="20"/>
          <w:szCs w:val="20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 xml:space="preserve">Путешествия. </w:t>
      </w:r>
      <w:r>
        <w:rPr>
          <w:sz w:val="20"/>
          <w:szCs w:val="20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МАТИЧЕСКОЕ ПЛАНИРОВАНИЕ 6 КЛАСС (102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  <w:sz w:val="20"/>
          <w:szCs w:val="20"/>
        </w:rPr>
      </w:pPr>
      <w:r>
        <w:rPr>
          <w:rFonts w:cs="Times New Roman"/>
          <w:bCs/>
          <w:cap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9365</wp:posOffset>
                </wp:positionH>
                <wp:positionV relativeFrom="paragraph">
                  <wp:posOffset>329565</wp:posOffset>
                </wp:positionV>
                <wp:extent cx="67297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835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дуль учебник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стика видов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amily member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Who are you?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nglish in use 1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); English in use 2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2); English in use 7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7);  Home-reading lessons (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дут диалог-расспрос о своей семь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полностью понимают содержание аутентичного текста по теме (письмо друга о семье, диалоги, статья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шут небольшой рассказ о своей семь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шут с опорой на образец статью о своей Родин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носят и различают на слух звуки /{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употребляют в речи притяжательный падеж имени прилагательного, притяжательные местоим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ладевают новыми лексическими единицами по теме и употребляют их в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суг и увлечения (чтение, кино, театр, музеи, музыка). Виды отдыха, путешествия. Молодёжная мода. Покупки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15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y neighbourhood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2); Free tim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Game on!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Pastime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nglish in use 6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xtensive reading 6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6); English in use 5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5); English in use 8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8); English in use 9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9); Weekend fun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онимают основное содержание несложных аутентичных текст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дут диалог-расспрос о способах проведения свободного времени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шут небольшой рассказ о своём микрорайон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ставляют с опорой на образец список своих предпочтений в отдых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ют постер о любимых играх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носят и различают на слух звуки /Á/, /þ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{/, /ö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употребляют в речи сложные существительные, вводные предложения,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Presentт Simpl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s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resent Continuo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ast Simp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ровый образ жизни: режим труда и отдыха, спорт, сбалансированное питание, отказ от вредных привычек (14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Happy time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2); Day in, Day out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My favourite day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nglish in us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4); Food and drink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On the menu!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Let’s cook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xtensive reading 9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9); English in use 10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дут диалог-расспрос о дне рожден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ражают согласие/несогласие с предложениям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шут небольшой рассказ о типичном дне, статью об идеальном дн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результаты анкетирова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яют список покупок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шут рекламное объявление, рецепт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Î/, /{/, /ö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употребляют в речи  предлоги времени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 наречия времени; слова-связки; исчисляемы/неисчисляемые существительные;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xtensive reading 4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4); That’s the rul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Rules and regulation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8); Holiday plan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0); Home-reading lessons (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дут диалог о правилах поведения в школе/летнем лагере, о планах на будуще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нают, ведут и заканчивают диалог в стандартной ситуации назначения и отмены встреч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ют постер: правила поведения в комнат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правила поведения в летнем лагер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ишут с опорой на образец личное письмо с употреблением формул речевого этикета о планах на будуще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/, /ö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употребляют в речи предлоги времени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наречия времени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mustn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don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needn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xtensive reading 1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); My plac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xtensive reading 2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(Module 2); Road safety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On the mov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Hot wheel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nglish in use 3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3); In the past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7); Shall we...?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Across the curriculum 8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8); What is the weather like?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1 ч), Extensive reading 10 (1 ч) (Module 10)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Home-reading lessons (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дут диалог, объясняют маршруты проезда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ют тематические картинки, события, знаменитостей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одят опрос учащихс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явления, делают презентацию, основываясь на межпредметных знаниях (география/иностранный язык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читают сложные числительны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свою комнату на основе плана, картинки, место в город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яют и правильно оформляют информацию о погод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/, /ö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, 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употребляют в речи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an, some, any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as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правильных глаголов)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значении будущего времени)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going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ги места, степени сравнения прилагательных, повелительные предлож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едства массовой информации и коммуникации (пресса, телевидение, радио, Интернет) (3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0" w:right="3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How about...?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4);  Home-reading lessons (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485" w:right="323" w:hanging="227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аудиотексты, записывают на слух необходим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ут диалоги, выражая свои предпочтения, предлагая для просмотра те или иные телепереда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полностью понимают диалог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шут анализ опроса одноклассников о предпочтениях в телепрограммах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ind w:left="485" w:right="-204" w:hanging="22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владевают, тренируют и правильно употребляют в речи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краткие ответы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y country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The United Kingdom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Life in Moscow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);  Famous street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Russian Dachas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2); Extensive reading 3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Getting around London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Moscow’s metro 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3); Teenage life in Britain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My Daily routine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4); Festive time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Let’s celebrat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Special day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The Highland game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Extensive reading 5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White nights in St Petersburg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5); Board game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Leisure activities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6); Halloween spirit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Famous first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, Superman (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Toying with the past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Alexander Pushkin 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7); Building Big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Moscow Zoo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8); Places to eat in the UK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Mushrooms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9); The Edinburgh experience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, Sochi (Sp on R)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(Module 10);  Home-reading lessons (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; Online classes (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нимают на слух и выборочно понимаю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тематические картинк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ляют монологическое высказывание о реал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знают об особенностях образа жизни, быта и культуры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уют представление о сходстве и различиях в традиц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ют роль владения иностранным языком в современном мир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шут электронные письма по предложенной темати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олняют индивидуальные, парные и групповые проект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595.3pt;mso-wrap-distance-left:9pt;mso-wrap-distance-right:9pt;mso-wrap-distance-top:0pt;mso-wrap-distance-bottom:0pt;margin-top:25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835"/>
                        <w:gridCol w:w="4678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дуль учебник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стика видов деятельности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Family member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Who are you?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nglish in use 1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); English in use 2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2); English in use 7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7);  Home-reading lessons (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дут диалог-расспрос о своей семь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полностью понимают содержание аутентичного текста по теме (письмо друга о семье, диалоги, статья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шут небольшой рассказ о своей семь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няют анкеты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шут с опорой на образец статью о своей Родин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носят и различают на слух звуки /{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употребляют в речи притяжательный падеж имени прилагательного, притяжательные местоим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владевают новыми лексическими единицами по теме и употребляют их в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суг и увлечения (чтение, кино, театр, музеи, музыка). Виды отдыха, путешествия. Молодёжная мода. Покупк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(15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My neighbourhood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2); Free tim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Game on!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Pastime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nglish in use 6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xtensive reading 6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6); English in use 5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5); English in use 8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8); English in use 9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9); Weekend fun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онимают основное содержание несложных аутентичных текст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дут диалог-расспрос о способах проведения свободного времени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шут небольшой рассказ о своём микрорайон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няют анкеты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ставляют с опорой на образец список своих предпочтений в отдых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ют постер о любимых играх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носят и различают на слух звуки /Á/, /þ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{/, /ö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употребляют в речи сложные существительные, вводные предложения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Presentт Simpl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s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resent Continuo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st Simp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ровый образ жизни: режим труда и отдыха, спорт, сбалансированное питание, отказ от вредных привычек (14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Happy time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2); Day in, Day out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My favourite day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nglish in us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4); Food and drink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On the menu!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Let’s cook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xtensive reading 9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9); English in use 10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дут диалог-расспрос о дне рожден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ражают согласие/несогласие с предложениям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шут небольшой рассказ о типичном дне, статью об идеальном дн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результаты анкетирова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яют список покупок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шут рекламное объявление, рецепт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носят и различают на слух звуки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Î/, /{/, /ö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употребляют в речи  предлоги времени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наречия времени; слова-связки; исчисляемы/неисчисляемые существительные;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ontinuo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xtensive reading 4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4); That’s the rul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Rules and regulation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8); Holiday plan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0); Home-reading lessons (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дут диалог о правилах поведения в школе/летнем лагере, о планах на будуще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нают, ведут и заканчивают диалог в стандартной ситуации назначения и отмены встреч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ют постер: правила поведения в комнат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правила поведения в летнем лагер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шут с опорой на образец личное письмо с употреблением формул речевого этикета о планах на будуще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носят и различают на слух звуки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/, /ö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употребляют в речи предлоги времени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наречия времени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u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ust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do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need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xtensive reading 1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); My plac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xtensive reading 2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(Module 2); Road safety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On the mov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Hot wheel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nglish in use 3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3); In the past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7); Shall we...?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Across the curriculum 8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8); What is the weather like?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1 ч), Extensive reading 10 (1 ч) (Module 10)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Home-reading lessons (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дут диалог, объясняют маршруты проезда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ют тематические картинки, события, знаменитостей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одят опрос учащихс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явления, делают презентацию, основываясь на межпредметных знаниях (география/иностранный язык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читают сложные числительны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свою комнату на основе плана, картинки, место в город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яют и правильно оформляют информацию о погод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носят и различают на слух звуки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/, /ö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, 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употребляют в речи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an, some, any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as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правильных глаголов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ontinuo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 значении будущего времени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going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логи места, степени сравнения прилагательных, повелительные предлож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едства массовой информации и коммуникации (пресса, телевидение, радио, Интернет) (3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0" w:right="323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How about...?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4);  Home-reading lessons (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485" w:right="323" w:hanging="22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аудиотексты, записывают на слух необходим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т диалоги, выражая свои предпочтения, предлагая для просмотра те или иные телепереда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полностью понимают диалог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шут анализ опроса одноклассников о предпочтениях в телепрограммах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ind w:left="485" w:right="-204" w:hanging="2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владевают, тренируют и правильно употребляют в речи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краткие ответы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My country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The United Kingdom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Life in Moscow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);  Famous street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Russian Dachas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2); Extensive reading 3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Getting around London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Moscow’s metro 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3); Teenage life in Britain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My Daily routine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4); Festive time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Let’s celebrat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Special day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The Highland game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Extensive reading 5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White nights in St Petersburg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5); Board game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Leisure activities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6); Halloween spirit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Famous first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, Superman (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Toying with the past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Alexander Pushkin 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7); Building Big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Moscow Zoo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8); Places to eat in the UK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Mushrooms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9); The Edinburgh experience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, Sochi (Sp on R)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(Module 10);  Home-reading lessons (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; Online classes (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нимают на слух и выборочно понимаю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тематические картинк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яют монологическое высказывание о реалиях своей страны и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знают об особенностях образа жизни, быта и культуры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уют представление о сходстве и различиях в традициях своей страны и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ют роль владения иностранным языком в современном мир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шут электронные письма по предложенной тема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полняют индивидуальные, парные и групповые проект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</w:t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-тематическое планирование курса «Английский язык. 6 класс»</w:t>
      </w:r>
    </w:p>
    <w:p>
      <w:pPr>
        <w:pStyle w:val="Normal"/>
        <w:spacing w:before="280" w:after="280"/>
        <w:jc w:val="center"/>
        <w:rPr/>
      </w:pPr>
      <w:r>
        <w:rPr/>
        <w:t>на основе УМК «Английский в фокусе. 6 класс» Быкова Н.И., Дули Д. и др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367"/>
        <w:gridCol w:w="1345"/>
        <w:gridCol w:w="1347"/>
      </w:tblGrid>
      <w:tr>
        <w:trPr>
          <w:trHeight w:val="10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</w:rPr>
              <w:t>Модуль 1 Кто есть кто? 11 ч.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то т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оя страна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оведение. Великобрита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мь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ление и приветствие люде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 1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 xml:space="preserve">МОДУЛЬ 2.  </w:t>
            </w:r>
            <w:r>
              <w:rPr>
                <w:b/>
                <w:sz w:val="20"/>
                <w:szCs w:val="20"/>
              </w:rPr>
              <w:t>Мы здесь</w:t>
            </w:r>
            <w:r>
              <w:rPr>
                <w:b/>
                <w:sz w:val="20"/>
                <w:szCs w:val="20"/>
                <w:lang w:val="en-US"/>
              </w:rPr>
              <w:t>!</w:t>
            </w:r>
            <w:r>
              <w:rPr>
                <w:b/>
                <w:sz w:val="20"/>
                <w:szCs w:val="20"/>
              </w:rPr>
              <w:t xml:space="preserve">  - 10 ч.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рад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меня дом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соседству. Мой микрорайо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оведение.  Известные улиц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я страна. Да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глийский в использовании. Службы серви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чтение. План-чертеж в масштаб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типичных ошибок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МОДУЛЬ 3. </w:t>
            </w:r>
            <w:r>
              <w:rPr>
                <w:b/>
                <w:sz w:val="20"/>
                <w:szCs w:val="20"/>
              </w:rPr>
              <w:t xml:space="preserve"> Обойти вокруг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-11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ь дорожного движ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движе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.10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ветерк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ыстрые колес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льтуроведение. Виды транспорта в Лондо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оя страна. Метро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глийский в использовании. Спрашивая/ объясняя дорогу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 Что означает красный цвет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 № 3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ОДУЛЬ 4.  </w:t>
            </w:r>
            <w:r>
              <w:rPr>
                <w:b/>
                <w:sz w:val="20"/>
                <w:szCs w:val="20"/>
              </w:rPr>
              <w:t xml:space="preserve"> День за днем – 10 ч.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ь за дне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ак насчет…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любимый ден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оведение.  Жизнь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я страна. Привет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в использовании. Назначение/ отмена встреч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чтение. Темы для рисов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 № 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ДУЛЬ 5. </w:t>
            </w:r>
            <w:r>
              <w:rPr>
                <w:b/>
                <w:sz w:val="20"/>
                <w:szCs w:val="20"/>
              </w:rPr>
              <w:t>Застоль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праздни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здничное засто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праздну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обы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льтуроведение. Шотландски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я страна.  Белые н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нглийский в использовании. Заказ цвет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полнительное чтение. Зазерка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МОДУЛЬ 6.  </w:t>
            </w:r>
            <w:r>
              <w:rPr>
                <w:b/>
                <w:sz w:val="20"/>
                <w:szCs w:val="20"/>
              </w:rPr>
              <w:t xml:space="preserve"> Досуг – 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ое время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гра началас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оротаем время!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оведение.  Настольные игр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я страна. Свобод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глийский в использовании. Покупая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чтение.  Кукольный спектак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МОДУЛЬ 7. </w:t>
            </w:r>
            <w:r>
              <w:rPr>
                <w:b/>
                <w:sz w:val="20"/>
                <w:szCs w:val="20"/>
              </w:rPr>
              <w:t xml:space="preserve">  Сейчас &amp; тогда - 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шл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ух Хеллоу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ни были первы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оведение.  Стальной челове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я страна. Сла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нглийский в использовании. В бюро наход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чтение. Играя в прошло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рок самопроверки знаний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ДУЛЬ 8.  </w:t>
            </w:r>
            <w:r>
              <w:rPr>
                <w:b/>
                <w:sz w:val="20"/>
                <w:szCs w:val="20"/>
              </w:rPr>
              <w:t>Правила &amp; инструкции  -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о правил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удем ли м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вила и 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оведение.  Высотные здания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я страна. Московский зоопар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глийский в использовании. Заказ билетов в театр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полнительное чтение. Чисто ли в ваше районе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3 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МОДУЛЬ 9. </w:t>
            </w:r>
            <w:r>
              <w:rPr>
                <w:b/>
                <w:sz w:val="20"/>
                <w:szCs w:val="20"/>
              </w:rPr>
              <w:t xml:space="preserve">  Еда &amp; прохладительные напитки -9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а и напи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ню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pacing w:before="280" w:after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вайте готовить!</w:t>
            </w:r>
          </w:p>
          <w:p>
            <w:pPr>
              <w:pStyle w:val="Normal"/>
              <w:spacing w:before="280" w:after="199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87                                   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оведение.  Кафе и закусочные Великобритан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я страна. Гриб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нглийский в использовании. Заказ столика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чтение. Кулинар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 9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МОДУЛЬ 10</w:t>
            </w:r>
            <w:r>
              <w:rPr>
                <w:b/>
                <w:sz w:val="20"/>
                <w:szCs w:val="20"/>
              </w:rPr>
              <w:t xml:space="preserve"> Каникулы 13ч.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ы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селые выходные. По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оведение. Опыт Эдинбург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я страна. С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ронирование места в гостиниц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  Пляж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 10. Анализ типичных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итоговой проектной рабо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58:00Z</dcterms:created>
  <dc:creator>Фоат</dc:creator>
  <dc:description/>
  <cp:keywords/>
  <dc:language>en-US</dc:language>
  <cp:lastModifiedBy>Пользователь</cp:lastModifiedBy>
  <dcterms:modified xsi:type="dcterms:W3CDTF">2018-09-28T15:14:00Z</dcterms:modified>
  <cp:revision>4</cp:revision>
  <dc:subject/>
  <dc:title>Рассмотрено</dc:title>
</cp:coreProperties>
</file>